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4318005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4777549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